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4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ен превоз на пътници по автобусни линии от утвърдените Общинска, Областна и Републиканска транспортни схема“ за обособена позиция №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7-02-07T07:49:00Z</dcterms:modified>
  <cp:revision>28</cp:revision>
  <dc:subject/>
  <dc:title/>
</cp:coreProperties>
</file>